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eer Academy Integrated Unit Pl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</w:rPr>
        <w:t xml:space="preserve">Academy Name: </w:t>
        <w:tab/>
      </w:r>
      <w:r>
        <w:rPr>
          <w:rFonts w:cs="Arial" w:ascii="Arial" w:hAnsi="Arial"/>
          <w:b/>
          <w:color w:val="4F81BD"/>
        </w:rPr>
        <w:t>Entrepreneurship, Marketing &amp; Management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color w:val="4F81BD"/>
        </w:rPr>
        <w:t>Deltona High School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ted Unit Plan Title:  </w:t>
            </w:r>
            <w:r>
              <w:rPr>
                <w:rFonts w:cs="Arial" w:ascii="Arial" w:hAnsi="Arial"/>
                <w:color w:val="4F81BD"/>
              </w:rPr>
              <w:t>Developing a Marketing Campaign for a Broadway Play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</w:t>
            </w:r>
            <w:r>
              <w:rPr>
                <w:rFonts w:cs="Arial" w:ascii="Arial" w:hAnsi="Arial"/>
                <w:color w:val="4F81BD"/>
              </w:rPr>
              <w:t>English 3 Honors, Marketing Management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Level: </w:t>
            </w:r>
            <w:r>
              <w:rPr>
                <w:rFonts w:cs="Arial" w:ascii="Arial" w:hAnsi="Arial"/>
                <w:color w:val="4F81BD"/>
              </w:rPr>
              <w:t>Junior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line &amp; Duration:  </w:t>
            </w:r>
            <w:r>
              <w:rPr>
                <w:rFonts w:cs="Arial" w:ascii="Arial" w:hAnsi="Arial"/>
                <w:color w:val="4F81BD"/>
              </w:rPr>
              <w:t xml:space="preserve">12 hours 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  <w:r>
              <w:rPr>
                <w:rFonts w:cs="Arial" w:ascii="Arial" w:hAnsi="Arial"/>
                <w:color w:val="4F81BD"/>
              </w:rPr>
              <w:t xml:space="preserve">After reading </w:t>
            </w:r>
            <w:r>
              <w:rPr>
                <w:rFonts w:cs="Arial" w:ascii="Arial" w:hAnsi="Arial"/>
                <w:b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>, students will develop a marketing campaign for a new release of a Broadway play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4F81BD"/>
              </w:rPr>
            </w:pPr>
            <w:r>
              <w:rPr>
                <w:rFonts w:cs="Arial" w:ascii="Arial" w:hAnsi="Arial"/>
                <w:b/>
                <w:color w:val="4F81BD"/>
              </w:rPr>
              <w:t>English 3 Hon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4F81BD"/>
              </w:rPr>
            </w:pPr>
            <w:r>
              <w:rPr>
                <w:rFonts w:cs="Arial" w:ascii="Arial" w:hAnsi="Arial"/>
                <w:b/>
                <w:color w:val="4F81BD"/>
              </w:rPr>
              <w:t>Marketing Manage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F81BD"/>
              </w:rPr>
            </w:pPr>
            <w:r>
              <w:rPr>
                <w:rFonts w:cs="Arial" w:ascii="Arial" w:hAnsi="Arial"/>
                <w:b/>
                <w:color w:val="4F81BD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 xml:space="preserve">Students will read and discuss </w:t>
            </w:r>
            <w:r>
              <w:rPr>
                <w:rFonts w:cs="Arial" w:ascii="Arial" w:hAnsi="Arial"/>
                <w:b/>
                <w:i/>
                <w:color w:val="4F81BD"/>
              </w:rPr>
              <w:t>The Cruci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Students will develop a marketing promotional pl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4F81BD"/>
          <w:sz w:val="28"/>
        </w:rPr>
        <w:t>English 3 Honors</w:t>
      </w:r>
      <w:r>
        <w:rPr>
          <w:rFonts w:cs="Arial" w:ascii="Arial" w:hAnsi="Arial"/>
          <w:b/>
          <w:color w:val="000000"/>
          <w:sz w:val="28"/>
        </w:rPr>
        <w:t xml:space="preserve">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4F81BD"/>
              </w:rPr>
            </w:pPr>
            <w:r>
              <w:rPr>
                <w:rFonts w:cs="Arial" w:ascii="Arial" w:hAnsi="Arial"/>
                <w:b/>
                <w:color w:val="4F81BD"/>
              </w:rPr>
              <w:t>LA.A.1.4.2 – Selects and uses strategies to understand works and text, and to make and confirm inferences from what is read including interpreting diagrams, graphs, and statistical illustr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4F81BD"/>
              </w:rPr>
            </w:pPr>
            <w:r>
              <w:rPr>
                <w:rFonts w:cs="Arial" w:ascii="Arial" w:hAnsi="Arial"/>
                <w:b/>
                <w:color w:val="4F81BD"/>
              </w:rPr>
              <w:t>LA.A.1.4.4 -Applies a variety of response strategies including rereading, note taking, summarizing, outlining, writing a formal report, and relating what is read to his or her own experiences and feel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  <w:tab/>
              <w:tab/>
            </w:r>
            <w:r>
              <w:rPr>
                <w:rFonts w:cs="Arial" w:ascii="Arial" w:hAnsi="Arial"/>
                <w:b/>
                <w:color w:val="4F81BD"/>
              </w:rPr>
              <w:t>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4F81BD"/>
              </w:rPr>
              <w:t xml:space="preserve">Students will read allowed using a play format </w:t>
            </w:r>
            <w:r>
              <w:rPr>
                <w:rFonts w:cs="Arial" w:ascii="Arial" w:hAnsi="Arial"/>
                <w:b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and will analyze the main elements of the text, and the author’s purpos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4F81BD"/>
              </w:rPr>
              <w:t xml:space="preserve">Follow teacher’s instructions as to method of reading each chapter in </w:t>
            </w: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>. Students will use post-its to take notes as they read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4F81BD"/>
              </w:rPr>
              <w:t>Play format reading will be used along with peer listening skills and silent retained readin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4F81BD"/>
              </w:rPr>
              <w:t>Exam, quizzes, Essay on Puritanis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4F81BD"/>
              </w:rPr>
              <w:t>3-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4F81BD"/>
              </w:rPr>
              <w:t xml:space="preserve">Class set of </w:t>
            </w:r>
            <w:r>
              <w:rPr>
                <w:rFonts w:cs="Arial" w:ascii="Arial" w:hAnsi="Arial"/>
                <w:i/>
                <w:color w:val="4F81BD"/>
              </w:rPr>
              <w:t>The Crucible, post it note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4F81BD"/>
              </w:rPr>
              <w:t>Teacher’s edition, research 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4F81BD"/>
          <w:sz w:val="28"/>
        </w:rPr>
        <w:t>Marketing Management</w:t>
      </w:r>
      <w:r>
        <w:rPr>
          <w:rFonts w:cs="Arial" w:ascii="Arial" w:hAnsi="Arial"/>
          <w:b/>
          <w:color w:val="000000"/>
          <w:sz w:val="28"/>
        </w:rPr>
        <w:t xml:space="preserve">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03.11-29:</w:t>
              <w:tab/>
              <w:t>Demonstrate proficiency in communication and technology skills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05.0</w:t>
              <w:tab/>
              <w:tab/>
              <w:t>Indentify Economic principles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06.0</w:t>
              <w:tab/>
              <w:tab/>
              <w:t>Identify marketing and business fundamentals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13.0</w:t>
              <w:tab/>
              <w:tab/>
              <w:t>Demonstrate pricing applications for the selected marketing industry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14.0</w:t>
              <w:tab/>
              <w:tab/>
              <w:t>Demonstrate promotion applications for the selected marketing industry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18.0</w:t>
              <w:tab/>
              <w:tab/>
              <w:t>Demonstrate and understanding of entrepreneurship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19.0</w:t>
              <w:tab/>
              <w:tab/>
              <w:t>Identify the use of technology in marketing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0.0</w:t>
              <w:tab/>
              <w:tab/>
              <w:t>Apply economic principles to marketing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2.0</w:t>
              <w:tab/>
              <w:tab/>
              <w:t>Demonstrate merchandising skills appropriate for marketing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4.0</w:t>
              <w:tab/>
              <w:tab/>
              <w:t>Demonstrate proficiency in higher level mathematical skills unique to marketing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5.0</w:t>
              <w:tab/>
              <w:tab/>
              <w:t>Apply promotional planning techniques and procedures to produce marketing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6.0</w:t>
              <w:tab/>
              <w:tab/>
              <w:t>Apply entrepreneurial concepts to marketing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7.0</w:t>
              <w:tab/>
              <w:tab/>
              <w:t>Apply marketing management principles to a business\</w:t>
            </w:r>
          </w:p>
          <w:p>
            <w:pPr>
              <w:pStyle w:val="Subtitle"/>
              <w:rPr>
                <w:b w:val="false"/>
                <w:b w:val="false"/>
                <w:color w:val="548DD4"/>
                <w:sz w:val="24"/>
              </w:rPr>
            </w:pPr>
            <w:r>
              <w:rPr>
                <w:b w:val="false"/>
                <w:color w:val="548DD4"/>
                <w:sz w:val="24"/>
              </w:rPr>
              <w:t>29.0</w:t>
              <w:tab/>
              <w:tab/>
              <w:t>Demonstrate applications of technology to mark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b/>
                <w:color w:val="4F81BD"/>
              </w:rPr>
              <w:t>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4F81BD"/>
              </w:rPr>
              <w:t>Group Students</w:t>
            </w:r>
            <w:r>
              <w:rPr>
                <w:rFonts w:cs="Arial" w:ascii="Arial" w:hAnsi="Arial"/>
                <w:color w:val="000000"/>
              </w:rPr>
              <w:t xml:space="preserve">.  </w:t>
            </w:r>
            <w:r>
              <w:rPr>
                <w:rFonts w:cs="Arial" w:ascii="Arial" w:hAnsi="Arial"/>
                <w:color w:val="4F81BD"/>
              </w:rPr>
              <w:t>Instruct students to develop a promotional plan for a new release of a Broadway pay of the Crucible.  Review the basic marketing campaign components.  Include a review of current Broadway play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4F81BD"/>
              </w:rPr>
              <w:t>Students will select actors for the characters, research and select venues, development a promotional plan for marketing campaign.  Students will present campaign in PowerPoint format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4F81BD"/>
              </w:rPr>
              <w:t>Students can partner with classmate.  Research current Broadway plays via the interne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4F81BD"/>
              </w:rPr>
              <w:t>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4F81BD"/>
              </w:rPr>
              <w:t>3-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4F81BD"/>
              </w:rPr>
              <w:t>Paper, Art supplies, flash drive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4F81BD"/>
              </w:rPr>
              <w:t>Computers, MS Office Suite, Internet access, Printers, Pa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  <w:color w:val="4F81BD"/>
              </w:rPr>
              <w:t>Rubr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werPoint Rubric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05"/>
        <w:gridCol w:w="3105"/>
        <w:gridCol w:w="3105"/>
        <w:gridCol w:w="364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IVIT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emplary</w:t>
              <w:tab/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ficient</w:t>
              <w:tab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tisfactory</w:t>
              <w:tab/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complete</w:t>
              <w:tab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troductio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introduction presents the overall topic and draws the audience into the presentation with compelling questions or by relating to the audience's interests or goals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introduction is clear and coherent and relates to the topic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introduction does not orient the audience to what will follow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sequencing is unclear and does not appear interesting or relevant to the audienc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content is written clearly and concisely with a logical progression of ideas and supporting information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formation is accurate, current and persuasiv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content is written with a logical progression of ideas and supporting information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cludes persuasive informa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content is vague in conveying a point of view and does not create a strong sense of purpose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cludes some persuasive information with few fact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Some of the information may not seem to fit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content lacks a clear point of view and logical sequence of informa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cludes little persuasive information and only one or two facts about the topic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formation is incomplete, out of date and/or incorrect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equencing of ideas is unclea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xt Element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fonts are easy-to-read and point size varies appropriately for headings and tex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Use of italics, bold, and indentations enhances readability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ext is appropriate in length for the target audience and to the poin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background and colors enhance the readability of text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Sometimes the fonts are easy-to-read, but in a few places the use of fonts, italics, bold, long paragraphs, color or busy background detracts and does not enhance readability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Overall readability is difficult with lengthy paragraphs, too many different fonts, dark or busy background, overuse of bold or lack of appropriate indentations of tex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text is extremely difficult to read with long blocks of text and small point size of fonts, inappropriate contrasting colors, poor use of headings, subheadings, indentations, or bold formatting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ayo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layout is aesthetically pleasing and contributes to the overall message with appropriate use of headings and subheadings and white spac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layout uses horizontal and vertical white space appropriately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layout shows some structure, but appears cluttered and busy or distracting with large gaps of white space or uses a distracting background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layout is cluttered, confusing, and does not use spacing, headings and subheadings to enhance the readability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Graphics, Sound and/or Animation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graphics, sound and/or animation assist in presenting an overall theme and make visual connections that enhance understanding of concept, ideas and relationships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re is a consistent visual them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graphics, sound/and or animation visually depict material and assist the audience in understanding the flow of information or content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mages are proper size, resolu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ome of the graphics, sounds, and/or animations seem unrelated to the topic/theme and do not enhance the overall concept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Images are too large/small in size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mages are poorly cropped or the color/resolution is fuzzy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graphics, sounds, and/or animations are unrelated to the conten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Graphics do not enhance understanding of the content, or are distracting decorations that create a busy feeling and detract from the content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itation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Sources of information are properly cited so that the audience can determine the credibility and authority of the information presented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Most sources are documented to make it possible to check on the accuracy of informa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ometimes copyright guidelines are followed and some information, photos and graphics are not properly cited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No way to check validity of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riting Mechanic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text is written with no errors in grammar, capitalization, punctuation, and spelling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text is clearly written with little or no editing required for grammar, punctuation, and spelling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pelling, punctuation, and grammar errors distract or impair readability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 or more errors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Errors in spelling, capitalization, punctuation, usage and grammar repeatedly distract and major editing and revision is required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ore than 5 errors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CRUCIBLE RUBR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Project Rubric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Acting/reader’s theatre/puppe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ability of Charac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  Very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B 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C   Mode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D  We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/Energy/Vo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 Very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_B 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C  Mode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D  We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ion between charac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 Very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_B 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C  Mode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D  We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impression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 Superior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B  Excellent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C  Good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D  Fair portrayal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Project Rubric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Artwork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A  Highly creati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_____B  Extremely 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_____C</w:t>
            </w:r>
            <w:r>
              <w:rPr>
                <w:rFonts w:cs="Arial" w:ascii="Arial" w:hAnsi="Arial"/>
              </w:rPr>
              <w:t xml:space="preserve">  Moderately cre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D  Lacks crea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impression of scene/charac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 Superior portrayal of scene/charac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B  Excellent portrayal of scene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C  Good portrayal of scene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D  Fair portrayal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Project Rubric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Kinesthetic /Dance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/inno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A  High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B   Extreme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C Moderate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D Lacks creativity/innova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/Energy/rhyth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 Very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_B 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C  Mode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D  We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all impress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 Superior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B  Excellent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C  Good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D  Fair portrayal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Project Rubric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Dialogue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 Dir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Has stage dir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F  Doesn’t have stage dir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tion/dialect of the time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 Follows the time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C  Haphazardly follows the time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F  Doesn’t follow the time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A  Highly creati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_____B  Extremely cre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_____C</w:t>
            </w:r>
            <w:r>
              <w:rPr>
                <w:rFonts w:cs="Arial" w:ascii="Arial" w:hAnsi="Arial"/>
              </w:rPr>
              <w:t xml:space="preserve">  Moderately cre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D  Lacks crea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impression of scene/characte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 Superior portrayal of scene/charac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B  Excellent portrayal of scene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C  Good portrayal of scene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D  Fair portrayal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Project Rubric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Musical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/inno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A  High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B   Extreme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C Moderate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D Lacks creativity/innova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/Energy/Vo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 Very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_B  Str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C  Mode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D  We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all impress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 Superior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B  Excellent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C  Good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D  Fair portrayal/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4F81BD"/>
              </w:rPr>
              <w:t>The Crucible</w:t>
            </w:r>
            <w:r>
              <w:rPr>
                <w:rFonts w:cs="Arial" w:ascii="Arial" w:hAnsi="Arial"/>
                <w:color w:val="4F81BD"/>
              </w:rPr>
              <w:t xml:space="preserve"> Project Rubric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Stage Set</w:t>
            </w:r>
          </w:p>
          <w:p>
            <w:pPr>
              <w:pStyle w:val="Normal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ca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A  Follows the ¼ or ½ sc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F  Does not follow the ¼ sc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/inno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A  Highly creative/innovati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_____B  Extremely creative/innov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_____C</w:t>
            </w:r>
            <w:r>
              <w:rPr>
                <w:rFonts w:cs="Arial" w:ascii="Arial" w:hAnsi="Arial"/>
              </w:rPr>
              <w:t xml:space="preserve">  Moderately creative/innov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D  Lacks creativity/inno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impression for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A  Superior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B  Excellent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C  Good portrayal of sce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D  Fair portray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30:00Z</dcterms:created>
  <dc:creator>rmrades</dc:creator>
  <dc:description/>
  <cp:keywords/>
  <dc:language>en-US</dc:language>
  <cp:lastModifiedBy>kjnorman</cp:lastModifiedBy>
  <cp:lastPrinted>2006-05-10T10:52:00Z</cp:lastPrinted>
  <dcterms:modified xsi:type="dcterms:W3CDTF">2011-06-03T02:49:00Z</dcterms:modified>
  <cp:revision>3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